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ehigh Valley Summerbridg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anguage Arts Skills Test (Pre-Test)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4308"/>
      </w:tblGrid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ool: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de:</w:t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 Team: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-Test: _______    Post-Test: 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ing Section Score: _____/30</w:t>
      </w:r>
    </w:p>
    <w:p>
      <w:pPr>
        <w:pStyle w:val="Normal"/>
        <w:numPr>
          <w:ilvl w:val="0"/>
          <w:numId w:val="2"/>
        </w:numPr>
        <w:rPr/>
      </w:pPr>
      <w:r>
        <w:rPr/>
        <w:t>Literature Section Score: _____/30</w:t>
      </w:r>
    </w:p>
    <w:p>
      <w:pPr>
        <w:pStyle w:val="Normal"/>
        <w:numPr>
          <w:ilvl w:val="0"/>
          <w:numId w:val="2"/>
        </w:numPr>
        <w:rPr/>
      </w:pPr>
      <w:r>
        <w:rPr/>
        <w:t>Total Percentage: _____%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riting Sec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rt 1: Grammar (15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irections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ach of the following sentences has </w:t>
      </w:r>
      <w:r>
        <w:rPr>
          <w:b/>
        </w:rPr>
        <w:t>three</w:t>
      </w:r>
      <w:r>
        <w:rPr/>
        <w:t xml:space="preserve"> grammar errors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he errors could be subject/verb agreement, capitalization, punctuation, using the right word (homonyms), or sentence construction (fragments or run-ons)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ircle the errors and re-write the sentence using correct grammar on the lines provided.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xample:</w:t>
      </w:r>
    </w:p>
    <w:p>
      <w:pPr>
        <w:pStyle w:val="Normal"/>
        <w:jc w:val="both"/>
        <w:rPr/>
      </w:pPr>
      <w:r>
        <w:rPr/>
        <w:t>Susie favorite afterschool activities are soccer dancing and karate she is always very busy.  (3 errors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he pictures in this album shows all my friends having fun  (3 errors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ony grows and sold his own vegetables he sold it at the local market.  (3 errors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My dog, dusty barks whenever he sees a kitten comes into our yard.  (3 errors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n our camping trip to washington, their were trails to hike lakes to kayak and mountains to climb.             (3 errors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 xml:space="preserve">Instead of reading and writing the Incas used a cord with knotted strings of various lengths and colors to record every aspect of there daily lifes.  (3 errors)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Part 2: Brainstorming Topics and Supporting Details (5 Poin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Directions</w:t>
      </w:r>
      <w:r>
        <w:rPr/>
        <w:t>: Review the writing prompt below.  Imagine that you have to brainstorm the content for a paragraph.  Fill out the mind map below with your topic sentence and three supporting detail sentences.  Your topic and supporting details must be represented as complete sente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Think of someone who has been important to you.  Describe the person and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xplain the reasons why he or she has been important to you.</w:t>
      </w:r>
    </w:p>
    <w:p>
      <w:pPr>
        <w:pStyle w:val="Normal"/>
        <w:spacing w:lineRule="auto" w:line="48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59080</wp:posOffset>
                </wp:positionV>
                <wp:extent cx="6831330" cy="1257300"/>
                <wp:effectExtent l="5080" t="5080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1257480"/>
                          <a:chOff x="0" y="0"/>
                          <a:chExt cx="6831360" cy="12574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83064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306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p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4pt;width:537.9pt;height:99pt" coordorigin="0,408" coordsize="10758,1980">
                <v:rect id="shape_0" fillcolor="white" stroked="t" o:allowincell="f" style="position:absolute;left:1;top:408;width:10756;height:19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408;width:1075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p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516380</wp:posOffset>
                </wp:positionV>
                <wp:extent cx="304800" cy="800100"/>
                <wp:effectExtent l="8890" t="190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9.4pt" to="95.95pt,18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1516380</wp:posOffset>
                </wp:positionV>
                <wp:extent cx="0" cy="8001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19.4pt" to="276pt,18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38800</wp:posOffset>
                </wp:positionH>
                <wp:positionV relativeFrom="paragraph">
                  <wp:posOffset>1516380</wp:posOffset>
                </wp:positionV>
                <wp:extent cx="381000" cy="800100"/>
                <wp:effectExtent l="4445" t="254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119.4pt" to="473.95pt,18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2133600" cy="33083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3308400"/>
                          <a:chOff x="0" y="0"/>
                          <a:chExt cx="2133720" cy="330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3720" cy="33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33720" cy="76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pport Deta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05pt;width:168pt;height:260.5pt" coordorigin="0,141" coordsize="3360,5210">
                <v:rect id="shape_0" fillcolor="white" stroked="t" o:allowincell="f" style="position:absolute;left:0;top:141;width:3359;height:5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0;top:141;width:3359;height:1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pport Det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89535</wp:posOffset>
                </wp:positionV>
                <wp:extent cx="2133600" cy="33083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3308400"/>
                          <a:chOff x="0" y="0"/>
                          <a:chExt cx="2133720" cy="330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3720" cy="33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33720" cy="76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pport Deta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7.05pt;width:168pt;height:260.5pt" coordorigin="3840,141" coordsize="3360,5210">
                <v:rect id="shape_0" fillcolor="white" stroked="t" o:allowincell="f" style="position:absolute;left:3840;top:141;width:3359;height:5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840;top:141;width:3359;height:1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pport Det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89535</wp:posOffset>
                </wp:positionV>
                <wp:extent cx="2133600" cy="33083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3308400"/>
                          <a:chOff x="0" y="0"/>
                          <a:chExt cx="2133720" cy="330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3720" cy="33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33720" cy="76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pport Deta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7.05pt;width:168pt;height:260.5pt" coordorigin="7560,141" coordsize="3360,5210">
                <v:rect id="shape_0" fillcolor="white" stroked="t" o:allowincell="f" style="position:absolute;left:7560;top:141;width:3359;height:5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560;top:141;width:3359;height:1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pport Det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art 3: Paragraph Construction (10 Point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Directions</w:t>
      </w:r>
      <w:r>
        <w:rPr/>
        <w:t>: Using the mind map on the last page, write (at least) one complete paragraph identifying/describing this person and explain the reasons he/she is important to you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0:46:00Z</dcterms:created>
  <dc:creator>CBSD</dc:creator>
  <dc:description/>
  <cp:keywords/>
  <dc:language>en-US</dc:language>
  <cp:lastModifiedBy> Amy</cp:lastModifiedBy>
  <cp:lastPrinted>2010-06-17T20:24:00Z</cp:lastPrinted>
  <dcterms:modified xsi:type="dcterms:W3CDTF">2010-06-18T00:46:00Z</dcterms:modified>
  <cp:revision>2</cp:revision>
  <dc:subject/>
  <dc:title>Lehigh Valley Summerbridge</dc:title>
</cp:coreProperties>
</file>